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488c4" stroked="t" o:allowincell="f" style="position:absolute;margin-left:28.3pt;margin-top:-36pt;width:290.95pt;height:55.95pt;mso-wrap-style:none;v-text-anchor:middle" type="_x0000_t136">
            <v:path textpathok="t"/>
            <v:textpath on="t" fitshape="t" string="Curriculum Vitae" style="font-family:&quot;Arial Black&quot;;font-size:12pt"/>
            <v:fill o:detectmouseclick="t" color2="#96ab94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31410</wp:posOffset>
                </wp:positionH>
                <wp:positionV relativeFrom="paragraph">
                  <wp:posOffset>106680</wp:posOffset>
                </wp:positionV>
                <wp:extent cx="3314700" cy="822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22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6372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8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ectionTitle"/>
                                    <w:spacing w:before="22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rsonal Inform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20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Name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20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arital status:  .</w:t>
                                  </w:r>
                                </w:p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20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ationality:  .</w:t>
                                  </w:r>
                                </w:p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20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lace of Birth:  .</w:t>
                                  </w:r>
                                </w:p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20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te of Birth: 00/00/1900.</w:t>
                                  </w:r>
                                </w:p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20"/>
                                    </w:numPr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audi ID cared number: 0000000000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ectionTitle"/>
                                    <w:spacing w:before="22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du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mpanyName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1440"/>
                                      <w:tab w:val="left" w:pos="2160" w:leader="none"/>
                                      <w:tab w:val="right" w:pos="6480" w:leader="none"/>
                                    </w:tabs>
                                    <w:spacing w:before="2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0000</w:t>
                                  </w:r>
                                </w:p>
                                <w:p>
                                  <w:pPr>
                                    <w:pStyle w:val="JobTitle"/>
                                    <w:numPr>
                                      <w:ilvl w:val="0"/>
                                      <w:numId w:val="9"/>
                                    </w:numPr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 w:val="false"/>
                                      <w:sz w:val="24"/>
                                      <w:szCs w:val="24"/>
                                    </w:rPr>
                                    <w:t>00/00/2000 – 00/00/2000</w:t>
                                  </w:r>
                                </w:p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0000</w:t>
                                  </w:r>
                                </w:p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.00 out of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ectionTitle"/>
                                    <w:spacing w:before="22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Objective"/>
                                    <w:numPr>
                                      <w:ilvl w:val="0"/>
                                      <w:numId w:val="3"/>
                                    </w:numPr>
                                    <w:spacing w:before="60" w:after="2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nglish Read Write Speak (00000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ectionTitle"/>
                                    <w:spacing w:before="22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skill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Objective"/>
                                    <w:numPr>
                                      <w:ilvl w:val="0"/>
                                      <w:numId w:val="8"/>
                                    </w:numPr>
                                    <w:spacing w:before="60" w:after="2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555555"/>
                                      <w:sz w:val="24"/>
                                      <w:szCs w:val="24"/>
                                    </w:rPr>
                                    <w:t>Dealing with Microsoft office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6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555555"/>
                                      <w:sz w:val="24"/>
                                      <w:szCs w:val="24"/>
                                    </w:rPr>
                                    <w:t>Preparation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555555"/>
                                      <w:sz w:val="24"/>
                                      <w:szCs w:val="24"/>
                                    </w:rPr>
                                    <w:t>Coordination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3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555555"/>
                                      <w:sz w:val="24"/>
                                      <w:szCs w:val="24"/>
                                    </w:rPr>
                                    <w:t>Participate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7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555555"/>
                                      <w:sz w:val="24"/>
                                      <w:szCs w:val="24"/>
                                    </w:rPr>
                                    <w:t>Identifies and analyses training needs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555555"/>
                                      <w:sz w:val="24"/>
                                      <w:szCs w:val="24"/>
                                    </w:rPr>
                                    <w:t>Input data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ectionTitle"/>
                                    <w:spacing w:before="22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OUR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3" w:hRule="atLeast"/>
                              </w:trPr>
                              <w:tc>
                                <w:tcPr>
                                  <w:tcW w:w="6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Objective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before="60" w:after="2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Garamond"/>
                                      <w:b/>
                                      <w:bCs/>
                                      <w:color w:val="55555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20"/>
                                    <w:rPr/>
                                  </w:pPr>
                                  <w:r>
                                    <w:rPr>
                                      <w:rFonts w:eastAsia="Garamond"/>
                                      <w:b/>
                                      <w:bCs/>
                                      <w:color w:val="555555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48pt;mso-wrap-distance-left:9.05pt;mso-wrap-distance-right:9.05pt;mso-wrap-distance-top:0pt;mso-wrap-distance-bottom:0pt;margin-top:8.4pt;mso-position-vertical-relative:text;margin-left:388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882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6372"/>
                        <w:gridCol w:w="2160"/>
                      </w:tblGrid>
                      <w:tr>
                        <w:trPr/>
                        <w:tc>
                          <w:tcPr>
                            <w:tcW w:w="8820" w:type="dxa"/>
                            <w:gridSpan w:val="3"/>
                            <w:tcBorders/>
                          </w:tcPr>
                          <w:p>
                            <w:pPr>
                              <w:pStyle w:val="SectionTitle"/>
                              <w:spacing w:before="22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rsonal Inform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gridSpan w:val="2"/>
                            <w:tcBorders/>
                          </w:tcPr>
                          <w:p>
                            <w:pPr>
                              <w:pStyle w:val="Achievement"/>
                              <w:numPr>
                                <w:ilvl w:val="0"/>
                                <w:numId w:val="20"/>
                              </w:numPr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chievement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arital status:  .</w:t>
                            </w:r>
                          </w:p>
                          <w:p>
                            <w:pPr>
                              <w:pStyle w:val="Achievement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tionality:  .</w:t>
                            </w:r>
                          </w:p>
                          <w:p>
                            <w:pPr>
                              <w:pStyle w:val="Achievement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lace of Birth:  .</w:t>
                            </w:r>
                          </w:p>
                          <w:p>
                            <w:pPr>
                              <w:pStyle w:val="Achievement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ate of Birth: 00/00/1900.</w:t>
                            </w:r>
                          </w:p>
                          <w:p>
                            <w:pPr>
                              <w:pStyle w:val="Achievement"/>
                              <w:numPr>
                                <w:ilvl w:val="0"/>
                                <w:numId w:val="20"/>
                              </w:numPr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audi ID cared number: 0000000000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gridSpan w:val="3"/>
                            <w:tcBorders/>
                          </w:tcPr>
                          <w:p>
                            <w:pPr>
                              <w:pStyle w:val="SectionTitle"/>
                              <w:spacing w:before="22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du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gridSpan w:val="2"/>
                            <w:tcBorders/>
                          </w:tcPr>
                          <w:p>
                            <w:pPr>
                              <w:pStyle w:val="CompanyNam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1440"/>
                                <w:tab w:val="left" w:pos="2160" w:leader="none"/>
                                <w:tab w:val="right" w:pos="6480" w:leader="none"/>
                              </w:tabs>
                              <w:spacing w:before="24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0000</w:t>
                            </w:r>
                          </w:p>
                          <w:p>
                            <w:pPr>
                              <w:pStyle w:val="JobTitle"/>
                              <w:numPr>
                                <w:ilvl w:val="0"/>
                                <w:numId w:val="9"/>
                              </w:numPr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sz w:val="24"/>
                                <w:szCs w:val="24"/>
                              </w:rPr>
                              <w:t>00/00/2000 – 00/00/2000</w:t>
                            </w:r>
                          </w:p>
                          <w:p>
                            <w:pPr>
                              <w:pStyle w:val="Achievement"/>
                              <w:numPr>
                                <w:ilvl w:val="0"/>
                                <w:numId w:val="9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0000</w:t>
                            </w:r>
                          </w:p>
                          <w:p>
                            <w:pPr>
                              <w:pStyle w:val="Achievement"/>
                              <w:numPr>
                                <w:ilvl w:val="0"/>
                                <w:numId w:val="9"/>
                              </w:numPr>
                              <w:spacing w:before="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.00 out of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gridSpan w:val="3"/>
                            <w:tcBorders/>
                          </w:tcPr>
                          <w:p>
                            <w:pPr>
                              <w:pStyle w:val="SectionTitle"/>
                              <w:spacing w:before="22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gridSpan w:val="2"/>
                            <w:tcBorders/>
                          </w:tcPr>
                          <w:p>
                            <w:pPr>
                              <w:pStyle w:val="Objective"/>
                              <w:numPr>
                                <w:ilvl w:val="0"/>
                                <w:numId w:val="3"/>
                              </w:numPr>
                              <w:spacing w:before="60" w:after="2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glish Read Write Speak (00000)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gridSpan w:val="3"/>
                            <w:tcBorders/>
                          </w:tcPr>
                          <w:p>
                            <w:pPr>
                              <w:pStyle w:val="SectionTitle"/>
                              <w:spacing w:before="22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kill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gridSpan w:val="2"/>
                            <w:tcBorders/>
                          </w:tcPr>
                          <w:p>
                            <w:pPr>
                              <w:pStyle w:val="Objective"/>
                              <w:numPr>
                                <w:ilvl w:val="0"/>
                                <w:numId w:val="8"/>
                              </w:numPr>
                              <w:spacing w:before="60" w:after="22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555555"/>
                                <w:sz w:val="24"/>
                                <w:szCs w:val="24"/>
                              </w:rPr>
                              <w:t>Dealing with Microsoft offic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color w:val="555555"/>
                                <w:sz w:val="24"/>
                                <w:szCs w:val="24"/>
                              </w:rPr>
                              <w:t>Preparation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color w:val="555555"/>
                                <w:sz w:val="24"/>
                                <w:szCs w:val="24"/>
                              </w:rPr>
                              <w:t>Coordination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color w:val="555555"/>
                                <w:sz w:val="24"/>
                                <w:szCs w:val="24"/>
                              </w:rPr>
                              <w:t>Participat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color w:val="555555"/>
                                <w:sz w:val="24"/>
                                <w:szCs w:val="24"/>
                              </w:rPr>
                              <w:t>Identifies and analyses training needs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pacing w:before="0" w:after="22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555555"/>
                                <w:sz w:val="24"/>
                                <w:szCs w:val="24"/>
                              </w:rPr>
                              <w:t>Input dat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gridSpan w:val="3"/>
                            <w:tcBorders/>
                          </w:tcPr>
                          <w:p>
                            <w:pPr>
                              <w:pStyle w:val="SectionTitle"/>
                              <w:spacing w:before="22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URSES.</w:t>
                            </w:r>
                          </w:p>
                        </w:tc>
                      </w:tr>
                      <w:tr>
                        <w:trPr>
                          <w:trHeight w:val="2753" w:hRule="atLeast"/>
                        </w:trPr>
                        <w:tc>
                          <w:tcPr>
                            <w:tcW w:w="6660" w:type="dxa"/>
                            <w:gridSpan w:val="2"/>
                            <w:tcBorders/>
                          </w:tcPr>
                          <w:p>
                            <w:pPr>
                              <w:pStyle w:val="Objective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before="60" w:after="2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eastAsia="Garamond"/>
                                <w:b/>
                                <w:bCs/>
                                <w:color w:val="55555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pacing w:before="0" w:after="220"/>
                              <w:rPr/>
                            </w:pPr>
                            <w:r>
                              <w:rPr>
                                <w:rFonts w:eastAsia="Garamond"/>
                                <w:b/>
                                <w:bCs/>
                                <w:color w:val="555555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02410</wp:posOffset>
                </wp:positionH>
                <wp:positionV relativeFrom="paragraph">
                  <wp:posOffset>45720</wp:posOffset>
                </wp:positionV>
                <wp:extent cx="3314700" cy="788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علومات الشخص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 الاجتماع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جنس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 الميلا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 الميلا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/00/190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بطاقة الأحوال المدن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000000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التحصيل العلم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0000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اريخ التخرج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/00/200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خص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000000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قدي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لغات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عربية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راء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  ممتاز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جلي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راء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دث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0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امل معالتحضي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وفي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رتيب و التحضي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سيق و الجدول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ركة والمسان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وتحليل الاحتياجات التدريب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دخال البيان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بي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نجليز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دور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6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21pt;mso-wrap-distance-left:9.05pt;mso-wrap-distance-right:9.05pt;mso-wrap-distance-top:0pt;mso-wrap-distance-bottom:0pt;margin-top:3.6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معلومات الشخصي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 الاجتماع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 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جنس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 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ان الميلا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 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اريخ الميلا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/00/1900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قم بطاقة الأحوال المدن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0000000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التحصيل العلم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0000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اريخ التخرج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/00/2000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خص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000000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قدي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لغات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عربية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تاب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قراء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دث  ممتاز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نجليز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تاب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قراء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حدث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0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مهارات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امل معالتحضير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أوفي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رتيب و التحضي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نسيق و الجدول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اركة والمسان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ديد وتحليل الاحتياجات التدريب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دخال البيان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ربي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انجليز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دور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36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73810</wp:posOffset>
                </wp:positionH>
                <wp:positionV relativeFrom="paragraph">
                  <wp:posOffset>-228600</wp:posOffset>
                </wp:positionV>
                <wp:extent cx="3314700" cy="845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45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خبرات الوظيف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جهة العمل الاولى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مسمى الوظيف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000000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فت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/00/200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 إل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/00/200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ام و واجبات العم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جهة العمل الثانية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مسمى الوظيف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000000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فت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/00/200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 إل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2/02/2006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ام و واجبات العم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66pt;mso-wrap-distance-left:9.05pt;mso-wrap-distance-right:9.05pt;mso-wrap-distance-top:0pt;mso-wrap-distance-bottom:0pt;margin-top:-18pt;mso-position-vertical-relative:text;margin-left:10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خبرات الوظيفي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اسم جهة العمل الاولى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مسمى الوظيف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000000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فت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/00/2000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 إل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/00/2000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هام و واجبات العم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اسم جهة العمل الثانية </w:t>
                      </w: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مسمى الوظيف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0000000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فت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/00/2000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 إل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2/02/2006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هام و واجبات العم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93310</wp:posOffset>
                </wp:positionH>
                <wp:positionV relativeFrom="paragraph">
                  <wp:posOffset>-76200</wp:posOffset>
                </wp:positionV>
                <wp:extent cx="3314700" cy="944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44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Objective1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rofessional experience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Objective1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Objective1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irst  Campany  Nam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54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) Position held      :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54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rom 00 / 00 / 2000 - 21 / 10 / 2005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cope of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bidi w:val="0"/>
                              <w:ind w:left="54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bidi w:val="0"/>
                              <w:ind w:left="54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bidi w:val="0"/>
                              <w:ind w:left="54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bidi w:val="0"/>
                              <w:ind w:left="54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bidi w:val="0"/>
                              <w:ind w:left="54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bidi w:val="0"/>
                              <w:ind w:left="54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Objective1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econad Campany Nam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B) Position held      : 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54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From 00 / 00 / 2000 –00 / 00 / 2000 to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cope of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bidi w:val="0"/>
                              <w:ind w:left="54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8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44pt;mso-wrap-distance-left:9.05pt;mso-wrap-distance-right:9.05pt;mso-wrap-distance-top:0pt;mso-wrap-distance-bottom:0pt;margin-top:-6pt;mso-position-vertical-relative:text;margin-left:38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Objective1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rofessional experience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Objective1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Objective1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First  Campany  Name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54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A) Position held      :  </w:t>
                      </w:r>
                    </w:p>
                    <w:p>
                      <w:pPr>
                        <w:pStyle w:val="Normal"/>
                        <w:bidi w:val="0"/>
                        <w:ind w:left="54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From 00 / 00 / 2000 - 21 / 10 / 2005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</w:rPr>
                        <w:t>Scope of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bidi w:val="0"/>
                        <w:ind w:left="54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bidi w:val="0"/>
                        <w:ind w:left="54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bidi w:val="0"/>
                        <w:ind w:left="540" w:right="0" w:hanging="36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bidi w:val="0"/>
                        <w:ind w:left="54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bidi w:val="0"/>
                        <w:ind w:left="54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bidi w:val="0"/>
                        <w:ind w:left="54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Objective1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Seconad Campany Name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B) Position held      :  .</w:t>
                      </w:r>
                    </w:p>
                    <w:p>
                      <w:pPr>
                        <w:pStyle w:val="Normal"/>
                        <w:bidi w:val="0"/>
                        <w:ind w:left="54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From 00 / 00 / 2000 –00 / 00 / 2000 to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</w:rPr>
                        <w:t>Scope of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bidi w:val="0"/>
                        <w:ind w:left="54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18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88110</wp:posOffset>
                </wp:positionH>
                <wp:positionV relativeFrom="paragraph">
                  <wp:posOffset>-457200</wp:posOffset>
                </wp:positionV>
                <wp:extent cx="3314700" cy="9258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25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جهة العمل الحالية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مسمى الوظيف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 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فت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/00/200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 إل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/00/200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ام و واجبات العم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9pt;mso-wrap-distance-left:9.05pt;mso-wrap-distance-right:9.05pt;mso-wrap-distance-top:0pt;mso-wrap-distance-bottom:0pt;margin-top:-36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سم جهة العمل الحالية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مسمى الوظيف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 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فت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/00/2000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 إل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/00/2000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هام و واجبات العم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931410</wp:posOffset>
                </wp:positionH>
                <wp:positionV relativeFrom="paragraph">
                  <wp:posOffset>-571500</wp:posOffset>
                </wp:positionV>
                <wp:extent cx="3314700" cy="9486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48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Objective1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ersent Campany Nam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) Position held: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rom 00 / 00 / 2000–00 / 00 / 2000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cope of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ind w:left="78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47pt;mso-wrap-distance-left:9.05pt;mso-wrap-distance-right:9.05pt;mso-wrap-distance-top:0pt;mso-wrap-distance-bottom:0pt;margin-top:-45pt;mso-position-vertical-relative:text;margin-left:38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Objective1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Persent Campany Name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) Position held: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</w:rPr>
                        <w:t xml:space="preserve">From 00 / 00 / 2000–00 / 00 / 2000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</w:rPr>
                        <w:t>Scope of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ind w:left="78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79010</wp:posOffset>
                </wp:positionH>
                <wp:positionV relativeFrom="paragraph">
                  <wp:posOffset>-190500</wp:posOffset>
                </wp:positionV>
                <wp:extent cx="3314700" cy="8801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80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obbie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o be a part of a highly professional team, to seek greater challenges and more responsibilities in a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dministrativ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oriented company, to apply the knowledge attained from my previous work experience and widen it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ference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 :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ob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l:000000000  Ext: 000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 :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Job: 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l: 000000000 Ext: 000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tbl>
                            <w:tblPr>
                              <w:tblW w:w="46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0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To connect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105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obil: +966550000000000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.O.Box 00000-City  K.S.A 00000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Email:  @ 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93pt;mso-wrap-distance-left:9.05pt;mso-wrap-distance-right:9.05pt;mso-wrap-distance-top:0pt;mso-wrap-distance-bottom:0pt;margin-top:-15pt;mso-position-vertical-relative:text;margin-left:37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Hobbie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bidi w:val="0"/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o be a part of a highly professional team, to seek greater challenges and more responsibilities in an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Administrative</w:t>
                      </w:r>
                      <w:r>
                        <w:rPr>
                          <w:b/>
                          <w:bCs/>
                        </w:rPr>
                        <w:t xml:space="preserve"> oriented company, to apply the knowledge attained from my previous work experience and widen it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Reference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bidi w:val="0"/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Name :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bidi w:val="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Job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bidi w:val="0"/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Tel:000000000  Ext: 000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bidi w:val="0"/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Name :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bidi w:val="0"/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Job: 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bidi w:val="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l: 000000000 Ext: 000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tbl>
                      <w:tblPr>
                        <w:tblW w:w="46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4"/>
                      </w:tblGrid>
                      <w:tr>
                        <w:trPr>
                          <w:trHeight w:val="105" w:hRule="atLeast"/>
                        </w:trPr>
                        <w:tc>
                          <w:tcPr>
                            <w:tcW w:w="4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05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To connect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10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obil: +966550000000000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.O.Box 00000-City  K.S.A 00000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mail:  @ 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35710</wp:posOffset>
                </wp:positionH>
                <wp:positionV relativeFrom="paragraph">
                  <wp:posOffset>-304800</wp:posOffset>
                </wp:positionV>
                <wp:extent cx="3314700" cy="8877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87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هوايا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5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هداف الوظيف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ضمام الى فريق عمل احترافي و عالي المستوى و ذلك من اجل تحقيق و اجتياز تحديات العمل و الحصول على المزيد من المستؤليات الادارية ة ذلك لتطوير المهارات الادارية و العمل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5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5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وظيف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5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ات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0000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ويل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5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5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يف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54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ات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000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يل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للاتصا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5000000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0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دين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0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يد الكترون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@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99pt;mso-wrap-distance-left:9.05pt;mso-wrap-distance-right:9.05pt;mso-wrap-distance-top:0pt;mso-wrap-distance-bottom:0pt;margin-top:-24pt;mso-position-vertical-relative:text;margin-left:9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هوايا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54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هداف الوظيف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نضمام الى فريق عمل احترافي و عالي المستوى و ذلك من اجل تحقيق و اجتياز تحديات العمل و الحصول على المزيد من المستؤليات الادارية ة ذلك لتطوير المهارات الادارية و العمل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مراج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54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اس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54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وظيف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 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54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اتف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0000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حويل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8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54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اس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54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ظيف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 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54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اتف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000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يله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للاتصال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وا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5000000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0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دين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0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ريد الكتروني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@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03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tLeast" w:line="240" w:before="0" w:after="22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chievement">
    <w:name w:val="Achievement"/>
    <w:basedOn w:val="TextBody"/>
    <w:qFormat/>
    <w:pPr>
      <w:numPr>
        <w:ilvl w:val="0"/>
        <w:numId w:val="20"/>
      </w:numPr>
      <w:spacing w:before="0" w:after="6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bidi w:val="0"/>
      <w:spacing w:lineRule="atLeast" w:line="220" w:before="220" w:after="0"/>
      <w:jc w:val="left"/>
    </w:pPr>
    <w:rPr>
      <w:rFonts w:ascii="Garamond" w:hAnsi="Garamond" w:cs="Garamond"/>
      <w:sz w:val="22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bidi w:val="0"/>
      <w:spacing w:lineRule="atLeast" w:line="220" w:before="220" w:after="0"/>
      <w:jc w:val="left"/>
    </w:pPr>
    <w:rPr>
      <w:rFonts w:ascii="Garamond" w:hAnsi="Garamond" w:cs="Garamond"/>
      <w:caps/>
      <w:spacing w:val="15"/>
      <w:sz w:val="20"/>
      <w:szCs w:val="20"/>
    </w:rPr>
  </w:style>
  <w:style w:type="paragraph" w:styleId="Objective1">
    <w:name w:val="objective"/>
    <w:basedOn w:val="Normal"/>
    <w:qFormat/>
    <w:pPr>
      <w:bidi w:val="0"/>
      <w:jc w:val="left"/>
    </w:pPr>
    <w:rPr>
      <w:rFonts w:ascii="Arial" w:hAnsi="Arial"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1:52:00Z</dcterms:created>
  <dc:creator>user</dc:creator>
  <dc:description/>
  <cp:keywords/>
  <dc:language>en-US</dc:language>
  <cp:lastModifiedBy>jd</cp:lastModifiedBy>
  <dcterms:modified xsi:type="dcterms:W3CDTF">2007-05-09T16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7698032</vt:r8>
  </property>
  <property fmtid="{D5CDD505-2E9C-101B-9397-08002B2CF9AE}" pid="3" name="_AuthorEmail">
    <vt:lpwstr>hassan@mic-dammam-svr.com.sa</vt:lpwstr>
  </property>
  <property fmtid="{D5CDD505-2E9C-101B-9397-08002B2CF9AE}" pid="4" name="_AuthorEmailDisplayName">
    <vt:lpwstr>Hassan Al Khuda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